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24/2025.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lang w:val="en-US" w:eastAsia="en-US"/>
            </w:rPr>
          </w:pPr>
          <w:hyperlink w:anchor="__RefHeading___Toc430120482">
            <w:r>
              <w:rPr>
                <w:rStyle w:val="IndexLink"/>
                <w:lang w:val="en-US" w:eastAsia="en-US"/>
              </w:rPr>
              <w:t>Redovnost održavanja nastave (izdvojena analiza studentskih procena).</w:t>
              <w:tab/>
              <w:t>6</w:t>
            </w:r>
          </w:hyperlink>
        </w:p>
        <w:p>
          <w:pPr>
            <w:pStyle w:val="Normal"/>
            <w:rPr>
              <w:b/>
              <w:b/>
              <w:bCs/>
              <w:lang w:val="it-IT"/>
            </w:rPr>
          </w:pPr>
          <w:r>
            <w:rPr>
              <w:rStyle w:val="Heading1Char"/>
              <w:rFonts w:cs="Times New Roman"/>
              <w:b w:val="false"/>
              <w:bCs w:val="false"/>
              <w:sz w:val="24"/>
              <w:szCs w:val="24"/>
              <w:lang w:val="it-IT"/>
            </w:rPr>
            <w:t>Ocene na pojedinačnim tvrdnjama, po studijskim grupama .........................................7</w:t>
          </w:r>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3</w:t>
            </w:r>
          </w:hyperlink>
        </w:p>
        <w:p>
          <w:pPr>
            <w:pStyle w:val="Contents1"/>
            <w:rPr>
              <w:lang w:val="en-US" w:eastAsia="en-US"/>
            </w:rPr>
          </w:pPr>
          <w:hyperlink w:anchor="__RefHeading___Toc430120489">
            <w:r>
              <w:rPr>
                <w:rStyle w:val="IndexLink"/>
                <w:lang w:val="en-US" w:eastAsia="en-US"/>
              </w:rPr>
              <w:t>Analiza instrumenta</w:t>
              <w:tab/>
              <w:t>14</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6</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lang w:val="it-IT"/>
        </w:rPr>
        <w:t>akademsku</w:t>
      </w:r>
      <w:r>
        <w:rPr>
          <w:lang w:val="pl-PL"/>
        </w:rPr>
        <w:t xml:space="preserve"> </w:t>
      </w:r>
      <w:r>
        <w:rPr>
          <w:lang w:val="sr-Latn-CS"/>
        </w:rPr>
        <w:t>2024/2025</w:t>
      </w:r>
      <w:r>
        <w:rPr>
          <w:lang w:val="pl-PL"/>
        </w:rPr>
        <w:t>. godinu iznosi 28225. Evaluacija je rađena u elektronskoj formi. Kada je reč o broju studenata koji procenjuju nastavnike on se kreće od 1 do 663. Ocena rada svakog desetog nastavnika bazirana je na procenama koju daje 2 ili manje studenata. Prosečan broj procenjivača po nastavniku je 40.85 (SD=58.17). Veliko odstupanje po broju procenjivača, odnosno velika SD se javlja zbog toga što su neke nastavnike studenti ocenjivali i na predavanjima i na vežbama, pa je broj procenjivača u nekim slučajevima dupliran (otud nešto viši maskimalni broj procenjivača od 663).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6 dimenzija procene nastavničkog rada na osnovnim studijama na Filozofskom fakultetu u Beogradu u akademskoj </w:t>
      </w:r>
      <w:r>
        <w:rPr>
          <w:lang w:val="sr-Latn-CS"/>
        </w:rPr>
        <w:t>2024/2025</w:t>
      </w:r>
      <w:r>
        <w:rPr>
          <w:lang w:val="pl-PL"/>
        </w:rPr>
        <w:t xml:space="preserve">. godini iznosi 4.58 (SD=0.72). Najbolje studenti procenjuju dostupnost nastavnika M = 4.73 (SD=0.71) i redovnost držanja nastave M = 4.72 (SD=0.72). Nešto slabije je procenjena veština nastavnika da razvijaju interesovanja studenata M = 4.42 (SD=0.98) kao i opšte zadovoljstvo saržajem kurseva M = 4.53 (SD=0.86) i organizacijom kurseva M = 4.53 (SD=0.88). Zanimljivo je da je zadovoljstvo redovnošću držanja nastave i dalje visoko, što ukazuje na dobru organizaciju tokom nadoknade nastave u blokadi. Takođe, bilo bi dobro da osmislimo bolje načine za razvijanje interesovanja studenata za saržaje naših kurseva, jer je trenuno to najlošije ocenjen aspekt pedagoškog rada.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4907915" cy="28168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26217)</w:t>
      </w:r>
      <w:r>
        <w:rPr>
          <w:lang w:val="pl-PL"/>
        </w:rPr>
        <w:t>=90.24, p&lt; 0.01, η</w:t>
      </w:r>
      <w:r>
        <w:rPr>
          <w:vertAlign w:val="superscript"/>
          <w:lang w:val="pl-PL"/>
        </w:rPr>
        <w:t>2</w:t>
      </w:r>
      <w:r>
        <w:rPr>
          <w:lang w:val="pl-PL"/>
        </w:rPr>
        <w:t>=0.03)</w:t>
      </w:r>
      <w:r>
        <w:rPr>
          <w:rStyle w:val="FootnoteCharacters"/>
          <w:rStyle w:val="FootnoteAnchor"/>
          <w:lang w:val="pl-PL"/>
        </w:rPr>
        <w:footnoteReference w:id="2"/>
      </w:r>
      <w:r>
        <w:rPr>
          <w:lang w:val="pl-PL"/>
        </w:rPr>
        <w:t xml:space="preserve">. Najvišu prosečnu ocenu dobijaju nastavnici sa Odeljenja za klasične nauke, M = 4.91 (SD=0.29), a najnižu sa Odeljenja za </w:t>
      </w:r>
      <w:bookmarkStart w:id="3" w:name="_Hlk180868441"/>
      <w:r>
        <w:rPr>
          <w:lang w:val="pl-PL"/>
        </w:rPr>
        <w:t>sociologiju, M = 4.39 (SD=0.87)</w:t>
      </w:r>
      <w:bookmarkEnd w:id="3"/>
      <w:r>
        <w:rPr>
          <w:lang w:val="pl-PL"/>
        </w:rPr>
        <w:t xml:space="preserve"> i Odeljenja za filozofiju, M = 4.42 (SD=0.78). Međutim treba napomenuti da su razlike između grupa, iako statistički značajne, minimalne i praktično zanemarljive (koeficijent η</w:t>
      </w:r>
      <w:r>
        <w:rPr>
          <w:vertAlign w:val="superscript"/>
          <w:lang w:val="pl-PL"/>
        </w:rPr>
        <w:t>2</w:t>
      </w:r>
      <w:r>
        <w:rPr>
          <w:lang w:val="pl-PL"/>
        </w:rPr>
        <w:t xml:space="preserve">=0.03, koji se kreće od 0 do 1 je jako blizu 0). Odnosno, sve grupe imaju jako visoku prosečnu ocenu, preko 4.3,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281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4" w:name="__RefHeading___Toc430120481"/>
      <w:bookmarkEnd w:id="4"/>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3.79 i niže. Najniža prosečna ocena dodeljena nekom nastavniku je 3.5. Važno je istaći da nastavnici koji spadaju u ovu grupu i koji imaju prosečnu ocenu ispod 3, po novom pravilniku moraju da napišu plan za poboljšanje svoje nastave na datim kursevima.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rPr>
          <w:rStyle w:val="Heading1Char"/>
          <w:rFonts w:ascii="Times New Roman" w:hAnsi="Times New Roman" w:cs="Times New Roman"/>
          <w:sz w:val="24"/>
          <w:szCs w:val="24"/>
          <w:lang w:val="pl-PL"/>
        </w:rPr>
      </w:pPr>
      <w:bookmarkStart w:id="5" w:name="__RefHeading___Toc430120482"/>
      <w:bookmarkEnd w:id="5"/>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prosečnu ocenu </w:t>
      </w:r>
      <w:r>
        <w:rPr>
          <w:lang w:val="sr-Latn-RS"/>
        </w:rPr>
        <w:t>4.02</w:t>
      </w:r>
      <w:r>
        <w:rPr>
          <w:lang w:val="pl-PL"/>
        </w:rPr>
        <w:t xml:space="preserve"> i niže. Najniža prosečna ocena dodeljena nekom nastavniku je </w:t>
      </w:r>
      <w:r>
        <w:rPr>
          <w:lang w:val="sr-Latn-RS"/>
        </w:rPr>
        <w:t>3.65</w:t>
      </w:r>
      <w:r>
        <w:rPr>
          <w:lang w:val="pl-PL"/>
        </w:rPr>
        <w:t xml:space="preserve">. Dakle, iako je na nivou fakulteta opšte zadovoljstvo ovom dimenzijom visoko i dalje postoji manji broj nastavnika koji prilično neredovno drži nastavu. Ovaj broj nastavnika jeste manji od 10, ali bi na to trebalo obratiti pažnju. </w:t>
      </w:r>
    </w:p>
    <w:p>
      <w:pPr>
        <w:pStyle w:val="Normal"/>
        <w:rPr>
          <w:lang w:val="pl-PL"/>
        </w:rPr>
      </w:pPr>
      <w:r>
        <w:rPr>
          <w:lang w:val="pl-PL"/>
        </w:rPr>
      </w:r>
    </w:p>
    <w:p>
      <w:pPr>
        <w:pStyle w:val="Normal"/>
        <w:rPr>
          <w:lang w:val="pl-PL"/>
        </w:rPr>
      </w:pPr>
      <w:r>
        <w:rPr>
          <w:lang w:val="pl-PL"/>
        </w:rPr>
        <w:t>GRAFIKON 4. Distribucija ocena koje studenti dodeljuju nastavniku/kursu na pitanju „Da li se nastava redovno odrzava- predavanja/vežbe”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1804"/>
        <w:gridCol w:w="857"/>
        <w:gridCol w:w="836"/>
        <w:gridCol w:w="719"/>
        <w:gridCol w:w="704"/>
        <w:gridCol w:w="697"/>
        <w:gridCol w:w="694"/>
        <w:gridCol w:w="694"/>
        <w:gridCol w:w="693"/>
        <w:gridCol w:w="693"/>
        <w:gridCol w:w="693"/>
        <w:gridCol w:w="693"/>
        <w:gridCol w:w="685"/>
        <w:gridCol w:w="684"/>
        <w:gridCol w:w="675"/>
        <w:gridCol w:w="657"/>
        <w:gridCol w:w="651"/>
        <w:gridCol w:w="651"/>
        <w:gridCol w:w="651"/>
        <w:gridCol w:w="643"/>
      </w:tblGrid>
      <w:tr>
        <w:trPr>
          <w:trHeight w:val="1593" w:hRule="atLeast"/>
          <w:cantSplit w:val="true"/>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voj interesovanja</w:t>
            </w:r>
          </w:p>
        </w:tc>
        <w:tc>
          <w:tcPr>
            <w:tcW w:w="7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umljivost</w:t>
            </w:r>
          </w:p>
        </w:tc>
        <w:tc>
          <w:tcPr>
            <w:tcW w:w="6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tručnost</w:t>
            </w:r>
          </w:p>
        </w:tc>
        <w:tc>
          <w:tcPr>
            <w:tcW w:w="6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 literature</w:t>
            </w:r>
          </w:p>
        </w:tc>
        <w:tc>
          <w:tcPr>
            <w:tcW w:w="6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dekvatnost literature</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ritičko razmišljanje</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interakcija</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tmosfera</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edovnost nastave</w:t>
            </w:r>
          </w:p>
        </w:tc>
        <w:tc>
          <w:tcPr>
            <w:tcW w:w="68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orisnost gradiva</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trud</w:t>
            </w:r>
          </w:p>
        </w:tc>
        <w:tc>
          <w:tcPr>
            <w:tcW w:w="6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w:t>
            </w:r>
          </w:p>
        </w:tc>
        <w:tc>
          <w:tcPr>
            <w:tcW w:w="65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ovratne informacije</w:t>
            </w:r>
          </w:p>
        </w:tc>
        <w:tc>
          <w:tcPr>
            <w:tcW w:w="6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bjektivnost</w:t>
            </w:r>
          </w:p>
        </w:tc>
        <w:tc>
          <w:tcPr>
            <w:tcW w:w="6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adržaj</w:t>
            </w:r>
          </w:p>
        </w:tc>
        <w:tc>
          <w:tcPr>
            <w:tcW w:w="6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rganizacija</w:t>
            </w:r>
          </w:p>
        </w:tc>
        <w:tc>
          <w:tcPr>
            <w:tcW w:w="64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ROSEK</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00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24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6</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79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3</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2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2</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92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39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5</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91</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9</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44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4</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7</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77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2</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419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2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39</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52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4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58</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2</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6" w:name="__RefHeading___Toc430120483"/>
      <w:bookmarkEnd w:id="6"/>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dobijena je značajna povezanost uspeha na studijama i procena nastavnika na nekoliko pitanja, što je tabeli označeno boldiranjem (Tabela 2). Međutim, iako statistički značajan, efekat uspeha na studijama na procene je blizu nule, što znači da su drugi faktori daleko važniji pri proceni nastavnika od strane studenata (preko 99.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9724" w:type="dxa"/>
        <w:jc w:val="center"/>
        <w:tblInd w:w="0" w:type="dxa"/>
        <w:tblLayout w:type="fixed"/>
        <w:tblCellMar>
          <w:top w:w="0" w:type="dxa"/>
          <w:left w:w="108" w:type="dxa"/>
          <w:bottom w:w="0" w:type="dxa"/>
          <w:right w:w="108" w:type="dxa"/>
        </w:tblCellMar>
      </w:tblPr>
      <w:tblGrid>
        <w:gridCol w:w="7748"/>
        <w:gridCol w:w="1976"/>
      </w:tblGrid>
      <w:tr>
        <w:trPr>
          <w:trHeight w:val="255" w:hRule="atLeast"/>
        </w:trPr>
        <w:tc>
          <w:tcPr>
            <w:tcW w:w="7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činom na koji je predstavio sadržaje tokom časa, nastavnik/saradnik je razvio moje interesovanje za ovaj predme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Objašnjenja nastavnika/saradnika u vezi sa načinom rada na predmetu su bila jasna.</w:t>
            </w:r>
          </w:p>
        </w:tc>
        <w:tc>
          <w:tcPr>
            <w:tcW w:w="1976" w:type="dxa"/>
            <w:tcBorders>
              <w:bottom w:val="single" w:sz="4" w:space="0" w:color="000000"/>
              <w:right w:val="single" w:sz="4" w:space="0" w:color="000000"/>
            </w:tcBorders>
            <w:vAlign w:val="bottom"/>
          </w:tcPr>
          <w:p>
            <w:pPr>
              <w:pStyle w:val="Normal"/>
              <w:jc w:val="right"/>
              <w:rPr>
                <w:b/>
                <w:b/>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ostavio utisak da dobro poznaje sadržaj predmet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i ostali materijali za predmet (udžbenik, prezentacije, skripte) su bili adekvatni i lako dostpuni.</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na predmetu je bila odgovarajućeg obima i kvalitet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podsticao studente na kritičko razmišljan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ohrabrivao studente da postavljaju pitanja i odgovarao na njih.</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gradio atmosferu međusobnog uvažavanja, saradanje i poverenj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a i/ili vežbe su održavane redovno i prema planu nastavn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 ovom predmetu sam naučio nešto što smatram korisnim za moje buduće obrazovanje i rad.</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se veoma trudio oko izvođenja nastav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bio dostupan studentima u terminu konsultacija i putem elektronske pošt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davao konstruktivne i korisne povratne informacije o radu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Vrednovanje studentskih radova i aktivnsti je bilo pravedno i objektivno.</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sadržaje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organizacijo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3</w:t>
            </w:r>
          </w:p>
        </w:tc>
      </w:tr>
      <w:tr>
        <w:trPr>
          <w:trHeight w:val="255" w:hRule="atLeast"/>
        </w:trPr>
        <w:tc>
          <w:tcPr>
            <w:tcW w:w="7748"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0</w:t>
            </w:r>
          </w:p>
        </w:tc>
      </w:tr>
      <w:tr>
        <w:trPr>
          <w:trHeight w:val="255" w:hRule="atLeast"/>
        </w:trPr>
        <w:tc>
          <w:tcPr>
            <w:tcW w:w="7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1</w:t>
            </w:r>
          </w:p>
        </w:tc>
      </w:tr>
    </w:tbl>
    <w:p>
      <w:pPr>
        <w:pStyle w:val="Normal"/>
        <w:jc w:val="both"/>
        <w:rPr/>
      </w:pPr>
      <w:r>
        <w:rPr/>
      </w:r>
    </w:p>
    <w:p>
      <w:pPr>
        <w:pStyle w:val="Normal"/>
        <w:rPr>
          <w:b/>
          <w:b/>
          <w:lang w:val="pl-PL"/>
        </w:rPr>
      </w:pPr>
      <w:r>
        <w:rPr>
          <w:b/>
          <w:lang w:val="pl-PL"/>
        </w:rPr>
      </w:r>
      <w:r>
        <w:br w:type="page"/>
      </w:r>
    </w:p>
    <w:p>
      <w:pPr>
        <w:pStyle w:val="Heading1"/>
        <w:rPr>
          <w:lang w:val="pl-PL"/>
        </w:rPr>
      </w:pPr>
      <w:bookmarkStart w:id="7" w:name="__RefHeading___Toc430120484"/>
      <w:bookmarkEnd w:id="7"/>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kao i ukupnom skoru, što je u tabeli označeno boldiranjem (Tabela 3). Na skoro svim pitanjima na kojima postoji razlika, s</w:t>
      </w:r>
      <w:r>
        <w:rPr>
          <w:color w:val="000000"/>
          <w:lang w:val="pl-PL"/>
        </w:rPr>
        <w:t xml:space="preserve">amofinansirajući studenti daju </w:t>
      </w:r>
      <w:r>
        <w:rPr>
          <w:lang w:val="pl-PL"/>
        </w:rPr>
        <w:t>nastavnicima i saradnicima</w:t>
      </w:r>
      <w:r>
        <w:rPr>
          <w:color w:val="000000"/>
          <w:lang w:val="pl-PL"/>
        </w:rPr>
        <w:t xml:space="preserve"> nešto više ocene u odnosu na budžetske, ali su ove razlike prilično male i praktično zanemarljive </w:t>
      </w:r>
      <w:r>
        <w:rPr>
          <w:lang w:val="pl-PL"/>
        </w:rPr>
        <w:t>(grafikon 5)</w:t>
      </w:r>
      <w:r>
        <w:rPr>
          <w:color w:val="000000"/>
          <w:lang w:val="pl-PL"/>
        </w:rPr>
        <w:t>.</w:t>
      </w:r>
      <w:r>
        <w:rPr>
          <w:lang w:val="pl-PL"/>
        </w:rPr>
        <w:t xml:space="preserve"> </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9683" w:type="dxa"/>
        <w:jc w:val="center"/>
        <w:tblInd w:w="0" w:type="dxa"/>
        <w:tblLayout w:type="fixed"/>
        <w:tblCellMar>
          <w:top w:w="0" w:type="dxa"/>
          <w:left w:w="108" w:type="dxa"/>
          <w:bottom w:w="0" w:type="dxa"/>
          <w:right w:w="108" w:type="dxa"/>
        </w:tblCellMar>
      </w:tblPr>
      <w:tblGrid>
        <w:gridCol w:w="7020"/>
        <w:gridCol w:w="567"/>
        <w:gridCol w:w="773"/>
        <w:gridCol w:w="717"/>
        <w:gridCol w:w="606"/>
      </w:tblGrid>
      <w:tr>
        <w:trPr>
          <w:trHeight w:val="495" w:hRule="atLeast"/>
        </w:trPr>
        <w:tc>
          <w:tcPr>
            <w:tcW w:w="7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73"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činom na koji je predstavio sadržaje tokom časa, nastavnik/saradnik je razvio moje interesovanje za ovaj predmet.</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204</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47.03</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Objašnjenja nastavnika/saradnika u vezi sa načinom rada na predmetu su bila jasn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488</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10.08</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stavnik/saradnik je ostavio utisak da dobro poznaje sadržaj predm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249</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10.49</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rPr>
              <w:t>Literatura i ostali materijali za predmet (udžbenik, prezentacije, skripte) su bili adekvatni i lako dostpuni.</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5644</w:t>
            </w:r>
          </w:p>
        </w:tc>
        <w:tc>
          <w:tcPr>
            <w:tcW w:w="717"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02</w:t>
            </w:r>
          </w:p>
        </w:tc>
        <w:tc>
          <w:tcPr>
            <w:tcW w:w="60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8</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Literatura na predmetu je bila odgovarajućeg obima i kvalit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13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16.78</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stavnik/saradnik je podsticao studente na kritičko razmišljanje.</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4723</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8.23</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rPr>
              <w:t>Nastavnik/saradnik je ohrabrivao studente da postavljaju pitanja i odgovarao na njih.</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4857</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7.68</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1</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rPr>
              <w:t>Nastavnik/saradnik je gradio atmosferu međusobnog uvažavanja, saradanje i povere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4932</w:t>
            </w:r>
          </w:p>
        </w:tc>
        <w:tc>
          <w:tcPr>
            <w:tcW w:w="717"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85</w:t>
            </w:r>
          </w:p>
        </w:tc>
        <w:tc>
          <w:tcPr>
            <w:tcW w:w="60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5</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Nastava i/ili vežbe su održavane redovno i prema planu nastavnog predme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4963</w:t>
            </w:r>
          </w:p>
        </w:tc>
        <w:tc>
          <w:tcPr>
            <w:tcW w:w="717"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41</w:t>
            </w:r>
          </w:p>
        </w:tc>
        <w:tc>
          <w:tcPr>
            <w:tcW w:w="60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4</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 ovom predmetu sam naučio nešto što smatram korisnim za moje buduće obrazovanje i rad.</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399</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15.65</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rPr>
              <w:t>Nastavnik/saradnik se veoma trudio oko izvođenja nastav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2513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1.48</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22</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Nastavnik/saradnik je bio dostupan studentima u terminu konsultacija i putem elektronske pošt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23231</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3.22</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sz w:val="20"/>
                <w:szCs w:val="20"/>
              </w:rPr>
              <w:t>0.07</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Nastavnik/saradnik je davao konstruktivne i korisne povratne informacije o radu studena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2941</w:t>
            </w:r>
          </w:p>
        </w:tc>
        <w:tc>
          <w:tcPr>
            <w:tcW w:w="717"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4</w:t>
            </w:r>
          </w:p>
        </w:tc>
        <w:tc>
          <w:tcPr>
            <w:tcW w:w="60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2</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Vrednovanje studentskih radova i aktivnsti je bilo pravedno i objektivno.</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73"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1817</w:t>
            </w:r>
          </w:p>
        </w:tc>
        <w:tc>
          <w:tcPr>
            <w:tcW w:w="717"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60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5</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rPr>
              <w:t>Kada se sve uzme u obzir, koliko ste zadovoljni sadržajem ovog predm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39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62.12</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rPr>
              <w:t>Kada se sve uzme u obzir, koliko ste zadovoljni organizacijom ovog predm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5424</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45.41</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73"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26225</w:t>
            </w:r>
          </w:p>
        </w:tc>
        <w:tc>
          <w:tcPr>
            <w:tcW w:w="717"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15.40</w:t>
            </w:r>
          </w:p>
        </w:tc>
        <w:tc>
          <w:tcPr>
            <w:tcW w:w="60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0</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jc w:val="center"/>
        <w:rPr/>
      </w:pPr>
      <w:r>
        <w:rPr>
          <w:lang w:val="pl-PL"/>
        </w:rPr>
        <w:t xml:space="preserve"> </w:t>
      </w:r>
      <w:r>
        <w:rPr>
          <w:lang w:val="pl-PL"/>
        </w:rPr>
        <w:t>GRAFIKON 5: Povezanost statusa studenata (budžetski ili samofinansirajuć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268595" cy="3128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3" r="-7" b="-13"/>
                    <a:stretch>
                      <a:fillRect/>
                    </a:stretch>
                  </pic:blipFill>
                  <pic:spPr bwMode="auto">
                    <a:xfrm>
                      <a:off x="0" y="0"/>
                      <a:ext cx="5268595" cy="312801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8" w:name="__RefHeading___Toc430120485"/>
      <w:bookmarkEnd w:id="8"/>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sr-Latn-RS"/>
        </w:rPr>
      </w:pPr>
      <w:r>
        <w:rPr>
          <w:lang w:val="pl-PL"/>
        </w:rPr>
        <w:t xml:space="preserve">Na nivou celog fakulteta dobijena je značajna povezanost prisustvovanja časovima na svim pitanjima i sa ukupnim skorom (ta pitanja su boldirana u narednoj tabeli) (Tabela 4). U proseku, studenti koji češće posećuju predavanja daju nešto više ocene nastavnicima (prosečna povezanost je oko 0.15). Efekat prisustvovanja časovima na procene nastavnika iznosi oko 2.1%, što znači da je prisustvo časovima blago podiglo ocene koje su studenti davali nastavnic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9904" w:type="dxa"/>
        <w:jc w:val="center"/>
        <w:tblInd w:w="0" w:type="dxa"/>
        <w:tblLayout w:type="fixed"/>
        <w:tblCellMar>
          <w:top w:w="0" w:type="dxa"/>
          <w:left w:w="108" w:type="dxa"/>
          <w:bottom w:w="0" w:type="dxa"/>
          <w:right w:w="108" w:type="dxa"/>
        </w:tblCellMar>
      </w:tblPr>
      <w:tblGrid>
        <w:gridCol w:w="7928"/>
        <w:gridCol w:w="1976"/>
      </w:tblGrid>
      <w:tr>
        <w:trPr>
          <w:trHeight w:val="255" w:hRule="atLeast"/>
        </w:trPr>
        <w:tc>
          <w:tcPr>
            <w:tcW w:w="7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činom na koji je predstavio sadržaje tokom časa, nastavnik/saradnik je razvio moje interesovanje za ovaj predme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7</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Objašnjenja nastavnika/saradnika u vezi sa načinom rada na predmetu su bila jasn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ostavio utisak da dobro poznaje sadržaj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1</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Literatura i ostali materijali za predmet (udžbenik, prezentacije, skripte) su bili adekvatni i lako dostpuni.</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3</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Literatura na predmetu je bila odgovarajućeg obima i kvalit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podsticao studente na kritičko razmišljan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ohrabrivao studente da postavljaju pitanja i odgovarao na njih.</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gradio atmosferu međusobnog uvažavanja, saradanje i poverenj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a i/ili vežbe su održavane redovno i prema planu nastavn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 ovom predmetu sam naučio nešto što smatram korisnim za moje buduće obrazovanje i rad.</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8</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se veoma trudio oko izvođenja nastav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7</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bio dostupan studentima u terminu konsultacija i putem elektronske pošt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davao konstruktivne i korisne povratne informacije o radu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Vrednovanje studentskih radova i aktivnsti je bilo pravedno i objektivno.</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3</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sadržaje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6</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organizacijo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16</w:t>
            </w:r>
          </w:p>
        </w:tc>
      </w:tr>
      <w:tr>
        <w:trPr>
          <w:trHeight w:val="255" w:hRule="atLeast"/>
        </w:trPr>
        <w:tc>
          <w:tcPr>
            <w:tcW w:w="7928" w:type="dxa"/>
            <w:tcBorders>
              <w:left w:val="single" w:sz="4" w:space="0" w:color="000000"/>
              <w:right w:val="single" w:sz="4" w:space="0" w:color="000000"/>
            </w:tcBorders>
          </w:tcPr>
          <w:p>
            <w:pPr>
              <w:pStyle w:val="Normal"/>
              <w:rPr/>
            </w:pPr>
            <w:r>
              <w:rPr>
                <w:b/>
                <w:color w:val="000000"/>
              </w:rPr>
              <w:t>Ukupan skor</w:t>
            </w:r>
          </w:p>
        </w:tc>
        <w:tc>
          <w:tcPr>
            <w:tcW w:w="1976" w:type="dxa"/>
            <w:tcBorders>
              <w:right w:val="single" w:sz="4" w:space="0" w:color="000000"/>
            </w:tcBorders>
            <w:vAlign w:val="bottom"/>
          </w:tcPr>
          <w:p>
            <w:pPr>
              <w:pStyle w:val="Normal"/>
              <w:jc w:val="right"/>
              <w:rPr>
                <w:b/>
                <w:b/>
                <w:bCs/>
                <w:sz w:val="22"/>
                <w:szCs w:val="22"/>
              </w:rPr>
            </w:pPr>
            <w:r>
              <w:rPr>
                <w:rFonts w:cs="Arial" w:ascii="Arial" w:hAnsi="Arial"/>
                <w:b/>
                <w:bCs/>
                <w:sz w:val="20"/>
                <w:szCs w:val="20"/>
              </w:rPr>
              <w:t>0.18</w:t>
            </w:r>
          </w:p>
        </w:tc>
      </w:tr>
      <w:tr>
        <w:trPr>
          <w:trHeight w:val="255" w:hRule="atLeast"/>
        </w:trPr>
        <w:tc>
          <w:tcPr>
            <w:tcW w:w="7928"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15</w:t>
            </w:r>
          </w:p>
        </w:tc>
      </w:tr>
    </w:tbl>
    <w:p>
      <w:pPr>
        <w:pStyle w:val="Normal"/>
        <w:rPr/>
      </w:pPr>
      <w:r>
        <w:br w:type="page"/>
      </w:r>
      <w:bookmarkStart w:id="9" w:name="__RefHeading___Toc430120486"/>
      <w:bookmarkEnd w:id="9"/>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Postoje razlike u u broju studenata koji su radili procenu između studijskih grupa (F</w:t>
      </w:r>
      <w:r>
        <w:rPr>
          <w:vertAlign w:val="subscript"/>
          <w:lang w:val="pl-PL"/>
        </w:rPr>
        <w:t>(9, 681)</w:t>
      </w:r>
      <w:r>
        <w:rPr>
          <w:lang w:val="pl-PL"/>
        </w:rPr>
        <w:t xml:space="preserve">=7.74, p&lt; 0.01). Najviše studenata u proseku procenjuje kurseve na Odeljenju za pedagogiju (M=76.57, Sd=60.88) i Odeljenju za osciologiju (M=66.51, Sd=58.92), a najmanje na Odeljenju za klasične nauke (M=9.27, Sd=7.94). Kako je po novom pravilniku evaluacija pedagoškog rada nastavnika obavezna za studente primetno je znatno povećanje u odnosu na prethodnih godina. Razlike između odeljenja sada zapravo najviše odslikavaju razlike u broju upisanih studenata na date programe.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9.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4.6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9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4.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5.4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5.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5.6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0.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8.0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7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38.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65.5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5.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2.0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9.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7.9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76.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60.8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5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8.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87.2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6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66.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8.9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69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40.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58.17</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lang w:val="pl-PL"/>
        </w:rPr>
      </w:pPr>
      <w:r>
        <w:rPr>
          <w:lang w:val="pl-PL"/>
        </w:rPr>
        <w:t>GRAFIKON 6. Prosečan broj procenjivača po odeljenjima.</w:t>
      </w:r>
    </w:p>
    <w:p>
      <w:pPr>
        <w:pStyle w:val="Normal"/>
        <w:rPr>
          <w:lang w:val="pl-PL"/>
        </w:rPr>
      </w:pPr>
      <w:r>
        <w:rPr>
          <w:lang w:val="pl-PL"/>
        </w:rPr>
      </w:r>
    </w:p>
    <w:p>
      <w:pPr>
        <w:pStyle w:val="Normal"/>
        <w:rPr>
          <w:rStyle w:val="Heading1Char"/>
          <w:rFonts w:ascii="Times New Roman" w:hAnsi="Times New Roman" w:cs="Times New Roman"/>
          <w:lang w:val="it-IT"/>
        </w:rPr>
      </w:pPr>
      <w:r>
        <w:rPr>
          <w:lang w:val="en-US" w:eastAsia="en-US"/>
        </w:rPr>
        <w:drawing>
          <wp:inline distT="0" distB="0" distL="0" distR="0">
            <wp:extent cx="4572635" cy="2834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3" r="-8" b="-13"/>
                    <a:stretch>
                      <a:fillRect/>
                    </a:stretch>
                  </pic:blipFill>
                  <pic:spPr bwMode="auto">
                    <a:xfrm>
                      <a:off x="0" y="0"/>
                      <a:ext cx="4572635" cy="2834640"/>
                    </a:xfrm>
                    <a:prstGeom prst="rect">
                      <a:avLst/>
                    </a:prstGeom>
                  </pic:spPr>
                </pic:pic>
              </a:graphicData>
            </a:graphic>
          </wp:inline>
        </w:drawing>
      </w:r>
    </w:p>
    <w:p>
      <w:pPr>
        <w:pStyle w:val="Normal"/>
        <w:autoSpaceDE w:val="false"/>
        <w:jc w:val="both"/>
        <w:rPr>
          <w:rStyle w:val="Heading1Char"/>
          <w:rFonts w:ascii="Times New Roman" w:hAnsi="Times New Roman" w:cs="Times New Roman"/>
          <w:lang w:val="pl-PL" w:eastAsia="en-GB"/>
        </w:rPr>
      </w:pPr>
      <w:r>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i daju nastavniku/kursu na Filozofskom fakultetu Univerziteta u Beogradu pokazuje priličnu stabilnost u vremenu i kreće se oko 4.5. Međutim, od 2007/2008. godine do danas, uočljiv je i blagi trend povećanja od 0.007 iz godine u godinu, za koji i dalje možemo reći da je prilično mali, ali da više nije zanemarljiv jer je koeficijent podesnosti tog trenda srednje jačine (r</w:t>
      </w:r>
      <w:r>
        <w:rPr>
          <w:vertAlign w:val="superscript"/>
          <w:lang w:val="pl-PL" w:eastAsia="en-GB"/>
        </w:rPr>
        <w:t>2</w:t>
      </w:r>
      <w:r>
        <w:rPr>
          <w:lang w:val="pl-PL" w:eastAsia="en-GB"/>
        </w:rPr>
        <w:t xml:space="preserve">=0.247). Ovo praktično znači da sa 24.7% sigurnosti možemo tvrditi da se ocena koju studenti daju nastavnicima Filozofskog fakulteta blago povećava iz godine u godinu. Ovaj porast ne može ni biti veliki jer je maksimum 5, ali izgleda da ocena ipak raste pa ćemo moći da pratimo u narednim godinama da li će ovakav trend opstati i težiti maksimumu (ocena 5) ili će nastaviti da se stabilizuje oko 4.5. </w:t>
      </w:r>
    </w:p>
    <w:p>
      <w:pPr>
        <w:pStyle w:val="Normal"/>
        <w:autoSpaceDE w:val="false"/>
        <w:spacing w:lineRule="atLeast" w:line="400"/>
        <w:jc w:val="both"/>
        <w:rPr>
          <w:lang w:val="pl-PL" w:eastAsia="en-GB"/>
        </w:rPr>
      </w:pPr>
      <w:r>
        <w:rPr>
          <w:lang w:val="pl-PL" w:eastAsia="en-GB"/>
        </w:rPr>
      </w:r>
    </w:p>
    <w:p>
      <w:pPr>
        <w:pStyle w:val="Normal"/>
        <w:rPr/>
      </w:pPr>
      <w:r>
        <w:rPr>
          <w:lang w:val="it-IT"/>
        </w:rPr>
        <w:t xml:space="preserve">GRAFIKON 7. Trend promene </w:t>
      </w:r>
      <w:r>
        <w:rPr>
          <w:lang w:val="pl-PL" w:eastAsia="en-GB"/>
        </w:rPr>
        <w:t>prosečne ocena koju studenti daju nastavniku/kursu na Filozofskom fakultetu Univerziteta u Beogradu,</w:t>
      </w:r>
      <w:r>
        <w:rPr>
          <w:lang w:val="it-IT"/>
        </w:rPr>
        <w:t xml:space="preserve"> u periodu od 2007. do danas. </w:t>
      </w:r>
    </w:p>
    <w:p>
      <w:pPr>
        <w:pStyle w:val="Normal"/>
        <w:jc w:val="right"/>
        <w:rPr>
          <w:lang w:val="it-IT"/>
        </w:rPr>
      </w:pPr>
      <w:r>
        <w:rPr>
          <w:lang w:val="it-IT"/>
        </w:rPr>
      </w:r>
    </w:p>
    <w:p>
      <w:pPr>
        <w:pStyle w:val="Normal"/>
        <w:autoSpaceDE w:val="false"/>
        <w:spacing w:lineRule="atLeast" w:line="400"/>
        <w:jc w:val="both"/>
        <w:rPr>
          <w:lang w:val="en-GB" w:eastAsia="en-GB"/>
        </w:rPr>
      </w:pPr>
      <w:r>
        <w:rPr>
          <w:lang w:val="en-US" w:eastAsia="en-US"/>
        </w:rPr>
        <w:drawing>
          <wp:inline distT="0" distB="0" distL="0" distR="0">
            <wp:extent cx="5374005" cy="3140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5" r="-7" b="-15"/>
                    <a:stretch>
                      <a:fillRect/>
                    </a:stretch>
                  </pic:blipFill>
                  <pic:spPr bwMode="auto">
                    <a:xfrm>
                      <a:off x="0" y="0"/>
                      <a:ext cx="5374005" cy="3140710"/>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6 tvrdnji za nastavnike i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8). Faktorska analiza izdvaja jedan faktor koji objašnjava 79.13%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612" w:type="dxa"/>
        <w:jc w:val="center"/>
        <w:tblInd w:w="0" w:type="dxa"/>
        <w:tblLayout w:type="fixed"/>
        <w:tblCellMar>
          <w:top w:w="0" w:type="dxa"/>
          <w:left w:w="93" w:type="dxa"/>
          <w:bottom w:w="0" w:type="dxa"/>
          <w:right w:w="93" w:type="dxa"/>
        </w:tblCellMar>
      </w:tblPr>
      <w:tblGrid>
        <w:gridCol w:w="6273"/>
        <w:gridCol w:w="2339"/>
      </w:tblGrid>
      <w:tr>
        <w:trPr>
          <w:trHeight w:val="388"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činom na koji je predstavio sadržaje tokom časa, nastavnik/saradnik je razvio moje interesovanje za ovaj predme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7</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Objašnjenja nastavnika/saradnika u vezi sa načinom rada na predmetu su bila jasn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je ostavio utisak da dobro poznaje sadržaj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7</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Literatura i ostali materijali za predmet (udžbenik, prezentacije, skripte) su bili adekvatni i lako dostpuni.</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6</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Literatura na predmetu je bila odgovarajućeg obima i kvalit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5</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je podsticao studente na kritičko razmišljan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9</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Nastavnik/saradnik je ohrabrivao studente da postavljaju pitanja i odgovarao na njih.</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9</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je gradio atmosferu međusobnog uvažavanja, saradanje i povere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a i/ili vežbe su održavane redovno i prema planu nastavnog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8</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 ovom predmetu sam naučio nešto što smatram korisnim za moje buduće obrazovanje i rad.</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7</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se veoma trudio oko izvođenja nastav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Nastavnik/saradnik je bio dostupan studentima u terminu konsultacija i putem elektronske pošt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89</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Nastavnik/saradnik je davao konstruktivne i korisne povratne informacije o radu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2</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Vrednovanje studentskih radova i aktivnsti je bilo pravedno i objektivno.</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0</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Kada se sve uzme u obzir, koliko ste zadovoljni sadržajem ovog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0</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Kada se sve uzme u obzir, koliko ste zadovoljni organizacijom ovog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rFonts w:cs="Arial" w:ascii="Arial" w:hAnsi="Arial"/>
                <w:sz w:val="20"/>
                <w:szCs w:val="20"/>
              </w:rPr>
              <w:t>0.90</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autoSpaceDE w:val="false"/>
        <w:rPr>
          <w:lang w:val="sr-Latn-RS" w:eastAsia="sr-Latn-RS"/>
        </w:rPr>
      </w:pPr>
      <w:r>
        <w:rPr>
          <w:lang w:val="sr-Latn-RS" w:eastAsia="sr-Latn-RS"/>
        </w:rPr>
        <w:drawing>
          <wp:inline distT="0" distB="0" distL="0" distR="0">
            <wp:extent cx="5367020" cy="3043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8" r="-6" b="-8"/>
                    <a:stretch>
                      <a:fillRect/>
                    </a:stretch>
                  </pic:blipFill>
                  <pic:spPr bwMode="auto">
                    <a:xfrm>
                      <a:off x="0" y="0"/>
                      <a:ext cx="5367020" cy="3043555"/>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9224" w:type="dxa"/>
        <w:jc w:val="left"/>
        <w:tblInd w:w="-20" w:type="dxa"/>
        <w:tblLayout w:type="fixed"/>
        <w:tblCellMar>
          <w:top w:w="30" w:type="dxa"/>
          <w:left w:w="30" w:type="dxa"/>
          <w:bottom w:w="30" w:type="dxa"/>
          <w:right w:w="30" w:type="dxa"/>
        </w:tblCellMar>
      </w:tblPr>
      <w:tblGrid>
        <w:gridCol w:w="731"/>
        <w:gridCol w:w="1014"/>
        <w:gridCol w:w="1590"/>
        <w:gridCol w:w="1609"/>
        <w:gridCol w:w="1151"/>
        <w:gridCol w:w="1512"/>
        <w:gridCol w:w="1608"/>
        <w:gridCol w:w="9"/>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tc>
        <w:tc>
          <w:tcPr>
            <w:tcW w:w="4213"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280"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trHeight w:val="200" w:hRule="atLeast"/>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59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 varijanse</w:t>
            </w:r>
          </w:p>
        </w:tc>
        <w:tc>
          <w:tcPr>
            <w:tcW w:w="160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51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pPr>
            <w:r>
              <w:rPr>
                <w:color w:val="000000"/>
              </w:rPr>
              <w:t>% varijanse</w:t>
            </w:r>
          </w:p>
        </w:tc>
        <w:tc>
          <w:tcPr>
            <w:tcW w:w="160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2.66</w:t>
            </w:r>
          </w:p>
        </w:tc>
        <w:tc>
          <w:tcPr>
            <w:tcW w:w="159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79.13</w:t>
            </w:r>
          </w:p>
        </w:tc>
        <w:tc>
          <w:tcPr>
            <w:tcW w:w="1609"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79.13</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2.66</w:t>
            </w:r>
          </w:p>
        </w:tc>
        <w:tc>
          <w:tcPr>
            <w:tcW w:w="151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79.13</w:t>
            </w:r>
          </w:p>
        </w:tc>
        <w:tc>
          <w:tcPr>
            <w:tcW w:w="160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rFonts w:cs="Arial" w:ascii="Arial" w:hAnsi="Arial"/>
                <w:sz w:val="20"/>
                <w:szCs w:val="20"/>
              </w:rPr>
              <w:t>79.13</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50</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3.15</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82.2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41</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2.58</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84.8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33</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2.03</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86.9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27</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70</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88.6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26</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65</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0.2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23</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46</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1.7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20</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22</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2.9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8</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12</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4.0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8</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09</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5.1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5</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93</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6.0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4</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90</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6.99</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3</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83</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7.8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3</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79</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8.6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2</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74</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99.3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6</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10</w:t>
            </w:r>
          </w:p>
        </w:tc>
        <w:tc>
          <w:tcPr>
            <w:tcW w:w="159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0.65</w:t>
            </w:r>
          </w:p>
        </w:tc>
        <w:tc>
          <w:tcPr>
            <w:tcW w:w="1609"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rFonts w:cs="Arial" w:ascii="Arial" w:hAnsi="Arial"/>
                <w:sz w:val="20"/>
                <w:szCs w:val="20"/>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U odnosu na prethodne, ove godine je veći broj studenata upisao svoje odgovore, a uz raniju napomenu da je i broj procena porastao ove godine, deluje da smo uspeli da prenesemo studentima važnost evaluacije, kako za fakultet tako i za njih same. Dalje ćemo prikazati najčešće i najreprezentativnije komentar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Ako pogledamo strukturu pohvala, uočava se da studenti najviše ističu kvalitet komunikacije sa njima, predusretljivost, atmosferu na času, entuzijazam i dobar način predavanja, kao i stručne kvalitete samih nastavnika. Takođe, jedan deo studenata ističe davanje dobrih i praktičnih primera kao i uvažavanje studenata, otvaranje i podsticanje diskusije. Ove godine je veliki broj studenata isticao podršku koju smo im kao nastavnici pružili tokom blokada, empartiju i solidarnost koju su osećali tokom tog perioda, kao i predustretljivost tokom nadoknade nastave.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9124" w:type="dxa"/>
        <w:jc w:val="right"/>
        <w:tblInd w:w="0" w:type="dxa"/>
        <w:tblLayout w:type="fixed"/>
        <w:tblCellMar>
          <w:top w:w="0" w:type="dxa"/>
          <w:left w:w="108" w:type="dxa"/>
          <w:bottom w:w="0" w:type="dxa"/>
          <w:right w:w="108" w:type="dxa"/>
        </w:tblCellMar>
      </w:tblPr>
      <w:tblGrid>
        <w:gridCol w:w="9124"/>
      </w:tblGrid>
      <w:tr>
        <w:trPr>
          <w:tblHeader w:val="true"/>
          <w:trHeight w:val="276" w:hRule="atLeast"/>
        </w:trPr>
        <w:tc>
          <w:tcPr>
            <w:tcW w:w="91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eastAsia="sr-Latn-RS"/>
              </w:rPr>
            </w:pPr>
            <w:r>
              <w:rPr>
                <w:sz w:val="22"/>
                <w:szCs w:val="22"/>
                <w:lang w:eastAsia="sr-Latn-RS"/>
              </w:rPr>
              <w:t>POHVALE</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Definitivno jedan od najboljih kurseva koji sam slusala do sad. Jako koristan, informativan. Izuzetno promisljen i jako dobro ostvaren. Zaista sam odusevljena ovim kursom.</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Hvala Vam na ovom kursu! Mnogo mi je značilo da čujem sve o čemu su gostujući predavači pričali.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I sadržaj predmeta i način izvođenja nastave su tako lepo osmišljeni i organizovani da sam se radovala svakom predavanju, temi i gostu.</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Primer nastavnika na fakultetu čiji se odnos sa studentima ne karakteriše hijerarhijski već saradnički, uvek dostupni i podržavajući na svim životnim poljim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Veoma jasno definisane i korisne predispitne obaveze. Literatura je odlična. Gradivo je razumljivo i zanimljivo. Profesorka dobro predaje, drži pažnju, uključuje razne vežbe i demonstracije koje pomažu, uvek je dostupna za konsultacije, savete i pomoć studentim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 xml:space="preserve">Među  kolegama često razgovaramo o tome koliko smo oduševljeni načinom na koji je sproveden predmet Kognitivna procena. Profesorka je posvećivala pažnju svakom komentaru i pitanju koji smo imali i zainteresovala mnoge za ovaj predmet svojim načinom rad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Jedina profesorka za koju ću da se budim u 6 ujutru i dovlačim se sat vremena u prevozu da bih slušala njena predavanja - zato što toliko vrede i toliko su korisna. Vidi se da profesorka ima sjajno razumevanje onoga što predaje, i njeni primeri iz prakse su nam svima dragoceni.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Čak i u ovakvim situacijama profesorka uvek želi da pomogne, da objasni da podstakne, da proveri da li sve stižemo na vreme, da se konsultuje sa nam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Četvrtu godinu za redom slušam izborne predmete kod profesorke i nikada se nisam razočarala, baš naprotiv uvek su inspirativna, produhovljujuća i interesantn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Da postoji veća ocena dala bih je. Profesorka koja je najviše izašla u susret svojim studentim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Jako se trudi da stvori prijatnu atmosferu na času i da nam prenese informacije koje treba da znamo. Osećam se vrlo slobodno da diskutujem na času ili da joj postavim pitanje ukoliko mi nešto nije jasno. Osećam kao da nam je stalno dostupn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Hvala na iskazanoj empatiji i solidarnosti sa studentima, Vaša želja i aktivnost za poboljšanje pedagoške prakse, ali i društv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rPr>
              <w:t xml:space="preserve"> </w:t>
            </w:r>
            <w:r>
              <w:rPr>
                <w:sz w:val="20"/>
                <w:szCs w:val="20"/>
              </w:rPr>
              <w:t>hvala na podršci! isto max ispoštovala i konsultacije bile jako korisne</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0"/>
                <w:szCs w:val="20"/>
              </w:rPr>
              <w:t xml:space="preserve"> </w:t>
            </w:r>
            <w:r>
              <w:rPr>
                <w:sz w:val="20"/>
                <w:szCs w:val="20"/>
              </w:rPr>
              <w:t>iako je predmet bio organizovan online, profesor se super snašao u zadatim okolnostim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Omiljeni prof, nemojte ga hapsiti</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Profesor je divan i vrlo je lako uspostaviti komunikaciju sa njim. Predstavlja sadržaj predmeta na interesantan način, ali je spreman i da se za vreme časa bavi društvenim pitanjima i podstiče nas na kritičko razmišljanje.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Profesorka koja i najkomplikovanije teme zna toliko dobro da objasni da deluju jednostavno!</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Razume studente, poštuje ih i uvek se trudi da im izađe u susret. Odlične prezentacije i materijali za nastavu.</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Svi u blokade</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0"/>
                <w:szCs w:val="20"/>
              </w:rPr>
              <w:t xml:space="preserve"> </w:t>
            </w:r>
            <w:r>
              <w:rPr>
                <w:sz w:val="20"/>
                <w:szCs w:val="20"/>
              </w:rPr>
              <w:t>Svi u blokade! Profesorka je divna, pružila nam je podršku na svaki mogući način i mnogo smo joj zahvalni i mnogo nam znači to.</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Pumpaj</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Sjajan profesor koji tera studente da kritički razmišljaju zajedno sa njom i samim tim motiviše na mnogo različitih načina, pri svemu tom i održavajući autoritet</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Zelim da najiskrenije pohvalim profesora buduci da uspeva da kreira atmosferu casa na nacin da su svi ukljuceni u diskusiju i uspeva da probudi unutrasnju motivaciju.</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U strukturi kritika, uočava se da studenti najviše ističu preobimnost i nedekvatnost literature, preobimnost predispitnih obaveza, manjak prakse, nedolazak na predavanja (za neke nastavnike tvrde da nisu održali ni jedan čas), nedostatak entuzijazma, lošu strukturu časa, lošu komunikaciju (slabo odgovaranje na mailove ali i usmeno), loša informisanost studenata u pogledu obaveza, nadmenost, čak i vređanje studenata. Za par nastavnika ja jako istaknuto vređanje i omalovažavanje studenata, postojanje neprimerenih komentara i neetičnost u postupanju. Jedan deo studenata ističe veoma lošu organizovanost na pojedinim predmetima, nejasnoću zahteva, kao i efekat ličnih sukoba i nedostatka međusobne komunikacije nastavnika na odrganizaciju predmeta. Dodatno, jedan deo studenata navodi nedostatak podrške pojedinih nastavnika tokom nadoknade nastave i ispita, odnosno da i pored obećanja nisu izvršene adaptacije gradiva i ispita u skladu sa situacijom. Studenti pominju i teškoću evaluairanja u postojećim okolnostima nadoknade nastave, ali izražavaju i sumnju u to da neko zaista čita njihove komentare (vide ih kao puko ispunjavanje formlanosti u vezi sa Bolonjskom deklaracijom).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tbl>
      <w:tblPr>
        <w:tblW w:w="9961" w:type="dxa"/>
        <w:jc w:val="center"/>
        <w:tblInd w:w="0" w:type="dxa"/>
        <w:tblLayout w:type="fixed"/>
        <w:tblCellMar>
          <w:top w:w="0" w:type="dxa"/>
          <w:left w:w="108" w:type="dxa"/>
          <w:bottom w:w="0" w:type="dxa"/>
          <w:right w:w="108" w:type="dxa"/>
        </w:tblCellMar>
      </w:tblPr>
      <w:tblGrid>
        <w:gridCol w:w="9961"/>
      </w:tblGrid>
      <w:tr>
        <w:trPr>
          <w:trHeight w:val="264" w:hRule="atLeast"/>
        </w:trPr>
        <w:tc>
          <w:tcPr>
            <w:tcW w:w="9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color w:val="000000"/>
                <w:sz w:val="22"/>
                <w:szCs w:val="22"/>
                <w:lang w:eastAsia="sr-Latn-RS"/>
              </w:rPr>
              <w:t>KRITIK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RS" w:eastAsia="sr-Latn-RS"/>
              </w:rPr>
            </w:pPr>
            <w:r>
              <w:rPr>
                <w:sz w:val="20"/>
                <w:szCs w:val="20"/>
              </w:rPr>
              <w:t>Obzirom na trenutne okolnosti i na to da nismo imali predavanja u pravom smislu te reči mnoge stvari nisam mogla da objektivno proceni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ko su profesori odlično održavali ovaj predmet, sam sadržaj kursa bio je veoma proizvoljan i delovalo je kao da su teme odabrane na osnovu tema kojima se sami profesori bave u svom poslu. Takođe, većina tema bila je već obrađena na nekom od kursev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urikulum je modifikovan u skladu sa blokadama ne mogu dati ocene o kursu koji se održava u uobičajenim okolnosti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dostaju povratni komentari na radove koji su u okviru predispitnih obaveza. Sve se svelo na davanje poena, bez obrazloženja i sugestija za dalje radov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šta ne mogu da procenim jer ste nam stavili da evaluiramo predmete pre bilo kog ispitnog roka u kome smo mogli da polažemo predmete iz drugog semestra niti je većina nas ispratila nastavu na ovim kursevi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tmosfera neuvažavanja pojedinih studenata uz favorizovanje manjine svakako nije podsticajna za učenje i otvorenost ka postavljanju pitanja. Literatura je izuzetno zastarela, predavanja monotona. Potencijalno bi moglo da se radi na poboljšavanju odnosa sa studentima (u vidu osnovnog ljudskog poštovanja) a potom i na unapređivanju i osavremenjivanju predmet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skorisna predavanja, kao da smo u osnovnoj skol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ilo bi dobro da je bilo fidbeka na radov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ilo bi dobro da postoji zvanična knjiga za ovaj važan predmet.</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bilo bi dobro da profesor daje da se okace prezentacije na google ucionic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ilo bi mnogo korisnije kada bi studenti ranije mogli da budu obavešteni o poenima za predispitne obaveze, s obzirom na to da te aktivnosti oduzimaju mnogo vremena, a nose po svega 1 ili 2 poen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ilo bi od velike pomoći da imamo kontakt škola koje su spremne da prime studente na razgovor jer u suprotnom traženje škole se pretvara u agoniju zbog ignorisanja mejlova studenata od strane škol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Bilo bi super da profesorka ne insistira na korišćenju mudl aplikacije, ne razumem svrhu korišćenja te zasterele aplikacije od koje mi se smuči svaki domaći i tekst koji imamo.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bilo bi super kad bi bilo još više poseta Palmotićevoj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ilo je potrebno mesec i po dana da profesor pristane da otkrije studentima koja literatura nam je potrebna za spremanje ispita. Takodje bih naglasila veliku neuskladjenost sa asistentkinjom koja je držala vežb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Covek koji na uvodnom predavanju studentima kaze da su "debili" , ne moze da bude ko zna koliko dobar profesor. Dobar profesor gaji uzajamno postovan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 li je u trenutnoj situaciji vaznije da studenti nauce svaku stranicu preobimne literature bez ikakvog smanjivanj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odavanje neplaniranih predispitnih obaveza u sred istitnog roka je krajnje nesolidarno i neprofesionaln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Doticni profesor vredja studente, na istog sam se zalila upravi i nisam dobila odgovor. Profesor ne zeli da prihvati lekarsku potvrdu uz reci "slomiti nogu ili se setati na kalemegdanu meni je isto" ucenici ponavljaju slusanje predmeta i gube budzetsko mesto jer su zavrsili u bolnici.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ve nedelje zaredom, profesor se nije ukljucivao na online konsultacije koje su bile zakazane utorko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Google ucionica nam je spojena sa predmetom iz drugog semestra, cesto je bilo teze naci materijal.</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Gradivo se ponavlja, sto puta. Još dodatno gradivo nedovoljno smanjeno u skladu sa situacijom.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Iako se praksa u kojoj jedna osoba izlaže, a druga kritikuje rad pokazala veoma pozitivno, veliki problem sa ovim vežbama leži u tome što profesor kao da bira literaturu koja potkrepljuje njegove političke stavove.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ko su studenti imali rokove za svaki zadatak, nije postojao rok u okviru kog će profesor pregledati ist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atram da su prezentacije i radovi suvišni, možda ne svi ali većina. Količina vremena koja odlazi na tehničke stvari i pisanje radova je neuporedivo veća u poredjenju sa znanjem koji se na kraju stič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radiva ima previse, ubedjena sam da bi predvidjeno gradivo moglo da se sažme jer se previše vremena gubi na samo čitanje 80 strana koje govore u suštini o istom i pored toga predavanja ne pokriju ogroman deo gradiv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redmet je samo prežvakan i gore napisan kurs sa 1. godine, samo što, dok mi je iz udžbenika sa 1. godine sve bivalo jasno, kad pročitam ovaj udžbenik i stvari koje sam znala i razumela mi postanu nejasnije. A on se čovek nekako stalno oseća napadnut, a niko mu ništa neće, samo hoćemo da studiramo na miru, ali moramo oko njega ko po jaji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Izuzetno je smelo očekivati od studenata koji su na ulici preko devet meseci da, pored toga što treba za manje od tri meseca da nauče i nadoknade celu akademsku godinu, pritom i prisustvuju NEOBAVEZNOJ online nastavi i to izražavati pasivnom agresijom preko e-mejlov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Kolokvijum preobiman, malo poena za puno truda na predispitnim obevezam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mpletno nerealistični i neobjektivni kriterijumi ocenjivanja, kao i  ophođenje prema studentima bez poštovanj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Literatura je neorganizovana, smatram da je to jako neprofesionalno i zbunjujuce, vecina nas ne moze da cita profesionalnu literaturu na englesko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iteratura je zastarela i teško dostupna online što je posebno problem u kontekstu blokade kada mnogi studenti nemaju pristup Fakultetu i bibloiteci jer nisu trenutno u Beograd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Literatura mora biti dostupnija na Srpskom jezik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ovi nisu precizno i tačno formulisani, mnoga pitanja zahtevaju reprodukciju od reči do reči, bez ikakvog razmišljanja, zaključivanja i povezivanja gradiv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Losa komunikacija i saradnja sa studentima, profesor ima svoju zamisao predmeta i aktivnosti i uopste ne ostavlja prostora za eventualne izmene u skladu sa reakcijama studena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Manje kreativnosti u nastavi ja nikada nisam video.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iskomuniacija profesora sa drugim profesorima na predmet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islim da bi sadržaj predmeta mogao da isprati savremene naučne dokaze na ovu tem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islim da je neprihvatljivo navesti studente da misle da su predavanja obavezna i da ce odsustvovanje sa vise od 2 biti kaznjivo, i onda ne beleziti prisustvo dok svi dolaz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mislim da nije u redu da ucimo iz videa koji si snimljeni za vreme korone ili vise godina unazad, nisu prilagodjeni studentima, kvalitet zvuka je bio los, videi često mutni.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mislim da ovolika razlika među profesorima koji drže predmet ne bi smela da postoji. Npr. svakog roka drugi pofesor sastavlja ispit i oni su međusobno neuporedivi. Takođe, studenti iz različitih grupa imaju potpuno različiti tretman i kriterijume za ocenjivanje predispitnih obaveza, što smatram vrlo nepravednim.  Osim toga, organzacija predmeta je dosta haotična i možda bi mogla malo bolje da se objasni na početku godi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Mnogo predispitnih obaveza na i vrlo zgusnut raspored u pogledu organizacije studenata sa drugim predmetim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olim vas za udžbenik i neke ponuđene teme za radove (za nas nekreativne i neodluč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Na predavanjima možete podrobno čuti o analizi književnih dela te bi profesoru možda više godilo radno mesto na Filološkom fakultetu, dok o temi predmeta nećete čuti ništa. Literatura vezana za ispit na predavanjima je pomenuta jednom - kada nam je rečeno da iz nje učimo za ispit.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a predmetu se uče uglavnom zdravorazumske informacije koje su predstavljene kao nešto spektakularno i inovativno, a literatura je nepotrebno preobimn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Nastavnica ovog predmeta se trudila da se studenti osete poniženo na predavanjima, svakog puta kada bi čula glasove koji dolaze od strane studenata momentalno bi zastala te bi im naredila da sednu u prvu klupu (kao u petom razredu osnovne škole), na pauzu bi nas puštala nakon sat i po vremena i do tada niko ne bi smeo da izlazi napolje zbog bilo kakvih razloga (odlazak do toaleta, nesvestica, anksiozni napad, zagušljivost vazduh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da postavi pitanje predstavi kao da nema pogrešnih odgovora a zatim očekuje jedan jako specifičan odgovor i priča sa studentima sa podsmehom kada ne pruže taj odgovor.</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Negativni bodovi na ispitima isključuju realan faktor ili brišu realnu sliku znanja studne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Neprijatna u komunikaciji; previše besmislenih digresija tokom predavanja; ophodi se prema nama kao da smo u osnovnoj školi; ne uzima u obzir opravdanja za izostanke, čak i ako neko ima ozbiljnih problema sa zdravljem (tako je rekla); zlopamtilo i to jasno pokazuje time što pravi javne neprijatne situacije pojedinim studentima/studentkinja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Ništa novo i korisno nisam naučila na ovom kursu. Svako predavanje je površno, laičko.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lo bi divno da se inače sazna datum ispita, a da to nd bude 5 dana pre početka ispitnog rok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Udžbenik za predmet je star oko 40 godina... Nema nikakvih novih istraživanja i informacija u njemu 2. Ne kompenzuje taj nedostatak kroz svoje prezentacije ili omanja skripta, 3. Kolokvijum zahteva isključivu reprodukciju i nikakvo dublje ili kritičko promišljanje. 4. Na predavanju je profesorka  pred čitavim amfiteatrom čitala imena nekoliko studenata koji su najbolje uradili, zbug čega se deo nas osećao inferiorn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va profesorka je neprofesionalna i koristoljubiva. Da ne govorim što praktikuje nepotizam i misli da smo mi svi budale i da ne vidimo šta rad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Poštovana profesorka pasivno-agresovno odgovara na mejlove i neprijatna je u komunikaciji preko mejla. Zamolili smo je da nam smanji koliko toliko obim literature, medjutim nije bila voljna da to učin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Profesora prati grupa ljudi koji ga slave i uzdižu, sa čim inače ne bih imala problem da ih on ne favorizuje u odnosu na nas, studente koji ove godine slušaju kurs prvi put, što je je vrlo uočljivo na predavanjima, kako profesor tim individuama daje prednost tokom diskusije. Ni jedno mišljenje se ne poštuje osim profesorovog, ni jedna rečenica nije dovoljno dobra ako je profesor nije prethodno izgovorio.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edavanja se sastoje od 3 sata neprekidnog izlaganja sadržaja. Profesor šalta slike koje nije ni poređao na određeni redosled kako bi njemu bilo lakše da preda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edavanja su bila prilično suvišna, budući da su se sastojala iz čitanja sa prezentacije. Sadržaj ovog predmeta je totalno odsečen od realnost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Predmet sam po sebi veoma nepotreban na četvrtoj godini studija, svaka tema iz literature je već obrađena na nekom od kurseva na prethodnim godinama, i to detaljnije i podrobnije nego na ovom kursu. U literaturi se nalaze višestruke sadržinske grešk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ofesor je u više navrata pokazao da objektivno znanje studenata nema uticaja na ishod (ocenu) na predmetu. Literatura je puna materijalnih grešak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ofesor nam je dao literaturu od 5 knjiga koje ukupno imaju 1000 strana i rekao da sami treba da shvatimo šta iz njih treba da učim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Profesor nam nije održao nikakvo uvodno predavanje pa ja mesec dana nisam znala da imamo ispit, mislila sam da polažemo preko rad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Profesor odbija da kaze studentima iz koje literature se sprema ispit, prica identicne do slicne stvari svako predavanje i svako predavanje forsira svoj projekat.</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ofesorka je često izuzetno neprijatno odgovarala na mejlove studenata, davala polovične informacije i nije napravila maltene nikakve ustupke u poređenju sa drugim predmeti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Profesorka je veliki stručnjak, ali još veći narcis. Sve bi to imalo smisla da su predavanja bila korisna, ali nisu. Većinski su se sastojala od profesorkinih hvalisanja, gde je bila, kakva je istraživanja sprovodila, gde je radila praksu, pa onda nabrajanje njenih postignuća. Ume da bude veoma neprijatna prema studentima. Kad studenti pričaju, ona ih ne izbaci sa predavanja, nego ih premesti u 1. klupu, kao da smo 7. razred osnovne škol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ofesorka krajnje neprijatna. Predavanja potpuno beskorisna treba joj u proseku sat vremena da predje preko prvog slajda, ono više nisu digresije, njeno predavanje gradiva je postalo digresija na njenu pricu o svemu sem o gradiv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Na mejlove je najcesce odgovarala sa recenicom da ne može da Vam odgovori tim putem, vec da je neophodno da se javimo na predavanj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Prosto je neverovatno da u ovakvim okolnostima, ne samo što nismo oslobođeni predispitnih obaveza, već se insistira i na roku za slanje seminarskog rada koji, pritom, NIJE do kraja školske godine, niti pred planiran izlazak na ispit. Na sve to se još od nas traži i da predamo seminarski rad uživo, u ŠTAMPANOJ form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Smatram da je platforma "Moodle" izuzetno zastarela i pre svega nezgodna i volela bih da bude promenjen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Smatram da su vežbe iz ovog predmeta, barem onako kako su trenutno organizovane i zamišljene kod ovog profesora, nepotrebne. Nemam utisak da sam na vežbama stekao neko korisno znanje i vešti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ramota za Filozofski fakultet. Njen pristup je pun samohvaljenja, neobjektivnosti i revanšizm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Sveopšta atmosfera (predavanja i vežbe) je krajnje neugodna, nestimulišuća i otvoreno antagonistička. Profesor otvoreno i bez ikakvog suzdržavanja omalovažava studente (i deli i minuse iako su pristuni) ako promaše neku godin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Trajanje ispita treba da bude duže od 2 sata budući da je skoro pa nemoguće završiti zadatke i pod A i pod B za samo 2 sata. Takođe, profesorka ne odgovara tako često na mejlov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Ubaciti pogrešna pitanja u ispit, pored već napravljenih grešaka medju pitanjima i onda izmišljeno skalirati nove poe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Žao mi je samo što profesori nisu postupili onako kako su rekli povodom incidenata na Filozofskom u Novom Sad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Zbog poena za aktivnost, većina studenata se usiljeno javlja sa praznim komentarima samo da bi dobili bod i time se skoro onemogući ljudima sa kritičkim razmišljanjima i idejama da dobiju reč.</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Ocenjivanje aktivnosti na vežbama na prošlogodišnjem predmetu bilo je arbitrarno i nepravedn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edina mana u predavanjima je što nema najbolju ideju o tome  kako znanje koju trenutno studenti imaju izgleda. On je, očigledno, vrlo inteligentan, obrazovan i opšte-obrazovan, i predpostavljam da mu je zato ponekad teško da se stavi u poziciju nekoga ko nema, u svojoj glavi, informacije koje ima on.</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lodušan, bezobrazan, nadmen, zajedljiv profesor. Prezirem veštačko “pumpanje” težine predmeta putem “strogih” profesora; Uvažene reputacije, pozicije i priznanja dobijaju se originalnim naučnim radovima i kvalitetnim i inspirativnim profesorskim radom, ne ispunjavanjem kvote oborenih.</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žalost, ova profesorka je slabije ispoštovala studente ove godine, takoreći - nimalo. Volela bih takođe da verujem da iko od profesora čita ove “evaluacije” i da im je imalo stalo, ali ipak, izuzev nekolicine, znam da ih u potpunosti ne zanima. Al ipak, nije filozofski ćutat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edmet u kome su teme odabrane po principu šta profesor voli da predaje biće u sadržaju predmeta. Teme same po sebi jesu korisne ali predmet nije organizovan kao celina, teme ne proističu jedna iz druge i veoma je konfuzan način organizacije. Takođe, fali adekvatna literatura, kao i detaljnije prezentacije. Takođe, baš zbog velikog broja profesora na predmetu sama organizacija je prilično haotična i deluje kao da profesori ne sarađuju međusobn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fesor  pomalo ostavlja utisak da je profesor na ovom predmetu čisto da bi njegovo ime stajalo na spisku. U okviru kurseva studetni su ga videli oko 3 puta, delovalo je manje-više kao da je svratio da održi gostujuće predavanje više nego kao da su to njegovi predmeti.  Npr. svakog roka drugi pofesor sastavlja ispit i oni su međusobno neuporedivi.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adržaj kursa nije bio na zadovoljavajućem nivou zbog ideološki pristrasnog prisutpa (populističkog, konzervativnog), kroz stavove koji se mogu protumačiti kao androcentrični. Više puta je izvukao metodološki neispravne zaključke i bio pristrasan, romantizujući život u nerazvijenim društvim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matram da je ovo jedan od najlošijih, ako ne i najlošiji kurs koji sam pohađala od početka studija. Umesto da se zapravo uči o nekim naprednim metodam,a što bi dolikovalo predmetu za 4. godinu, gradivo ovog predmeta na izuzetno površan način priča o definicijama opšte pozntih pojmova koje smo savladali na prvoj godini. Kknjiga iz koje se uči je apsolutno cela neadekvatno referencirana i uz to neke rečenične konstrukcije koje se javljaju mogu biti jedino posledica direktnog i neadekvatnog prevoda, pri čemu to čak i nije moguće proveriti jer nema referenci. I za kraj, profesor je izuzetno drzak i neprijatan, ocenjivanje kolokvijuma je neobjektivno i nepravedno, pogotovo uzimajući u obzir da i u samoj konstrukciji kolokvijuma ima materijalnih grešak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zevši u obzir okolnosti u kojima se nalazimo od decembra do sad, ne smatram da je u redu činjenica da je rečeno na uvodnom online predavanju da će biti redukcije gradiva, a potom kad smo profesorki pisali na mejl da je pitamo da nam to i potvrdi, rekla nam je da niko nije dolazio na konsultacije gde bi u okviru svake lekcije rekla na šta da “obratimo pažnju”, odnosno, na šta se redukcija odnosi.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 predmet postoji mnogo vizuelnog materijala koji uopšte nije obeležen, teško je snaći se, pogotovo u ovom trenutku ubrzane online nastave. Profesor drži izrazito dugačka predavanja sa kratkim pauzam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Na kraju, ističemo da su studenti dali veliki broj specifičnih sugestija koje se tiču odrešenih predmeta, a koje iz praktičnih razloga ne navodimo u izveštaju. Zbog toga preporučujemo </w:t>
      </w:r>
      <w:r>
        <w:rPr>
          <w:b/>
          <w:bCs/>
          <w:color w:val="000000"/>
          <w:lang w:val="it-IT"/>
        </w:rPr>
        <w:t>svakom nastavniku da zatraži spisak komentara za svoj predmet</w:t>
      </w:r>
      <w:r>
        <w:rPr>
          <w:color w:val="000000"/>
          <w:lang w:val="it-IT"/>
        </w:rPr>
        <w:t xml:space="preserve"> od kolega iz računarkog centra, jer nam se čini da mogu dobro poslužiti za unapređenje konkretnih kurseva. </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22:00Z</dcterms:created>
  <dc:creator>Goxy-Fax</dc:creator>
  <dc:description/>
  <cp:keywords/>
  <dc:language>en-US</dc:language>
  <cp:lastModifiedBy>Edisa Kecap</cp:lastModifiedBy>
  <dcterms:modified xsi:type="dcterms:W3CDTF">2025-12-12T09:12:00Z</dcterms:modified>
  <cp:revision>181</cp:revision>
  <dc:subject/>
  <dc:title>Kada je reč o broju studenata koji procenjuju nastavnike on se kreće od 1 do 97</dc:title>
</cp:coreProperties>
</file>